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《“新资质标准及配套规定”疑问清单》</w:t>
      </w:r>
    </w:p>
    <w:p>
      <w:pPr>
        <w:pStyle w:val="Heading1"/>
        <w:jc w:val="center"/>
        <w:rPr/>
      </w:pPr>
      <w:r>
        <w:rPr/>
        <w:t>编写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便于汇总，企业在罗列对新资质标准及配套规定的疑问时，要采用问答式，并按照以下结构和格式进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关于《标准》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资产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主要人员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技术装备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关于《规定》的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《规定》第一条…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《规定》第二条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……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关于《实施意见》的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意见》第一部分（一）……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意见》第二部分（一）……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25:00Z</dcterms:created>
  <dc:creator>USER</dc:creator>
  <dc:description/>
  <cp:keywords/>
  <dc:language>en-US</dc:language>
  <cp:lastModifiedBy>USER</cp:lastModifiedBy>
  <dcterms:modified xsi:type="dcterms:W3CDTF">2015-04-15T06:53:00Z</dcterms:modified>
  <cp:revision>5</cp:revision>
  <dc:subject/>
  <dc:title/>
</cp:coreProperties>
</file>