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Heading1"/>
        <w:jc w:val="center"/>
        <w:rPr/>
      </w:pPr>
      <w:r>
        <w:rPr/>
        <w:t>资质资料员集中培训需求及相关服务需求调查问卷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企业认为是否有必要对资质资料人员进行“新标准及配套规定”方面的集中培训？是否需要邀请国家级相关培训机构来当地举办培训班？是否愿意承担相关培训费用（每人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元左右）？如举办，你公司参加几人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企业认为市建委在企业资质换证过程中还能提供哪些服务？有什么意见和好的建议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企业认为市建委在帮助企业渡过难关、促进企业转型发展方面还能有哪些作为？有什么意见和好的建议？（可另附页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企业名称（公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16:00Z</dcterms:created>
  <dc:creator>USER</dc:creator>
  <dc:description/>
  <cp:keywords/>
  <dc:language>en-US</dc:language>
  <cp:lastModifiedBy>USER</cp:lastModifiedBy>
  <dcterms:modified xsi:type="dcterms:W3CDTF">2015-04-16T03:43:00Z</dcterms:modified>
  <cp:revision>9</cp:revision>
  <dc:subject/>
  <dc:title/>
</cp:coreProperties>
</file>