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 Identity H;Times New Roman" w:hAnsi="SimSun Identity H;Times New Roman" w:cs="SimSun Identity H;Times New Roman"/>
          <w:color w:val="000000"/>
          <w:kern w:val="0"/>
          <w:sz w:val="32"/>
          <w:szCs w:val="32"/>
        </w:rPr>
      </w:pPr>
      <w:r>
        <w:rPr>
          <w:rFonts w:cs="SimSun Identity H;Times New Roman" w:ascii="SimSun Identity H;Times New Roman" w:hAnsi="SimSun Identity H;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cs="SimSun Identity H;Times New Roman" w:ascii="SimSun Identity H;Times New Roman" w:hAnsi="SimSun Identity H;Times New Roman"/>
          <w:color w:val="000000"/>
          <w:kern w:val="0"/>
          <w:sz w:val="32"/>
          <w:szCs w:val="32"/>
        </w:rPr>
        <w:t xml:space="preserve">23 </w:t>
      </w:r>
      <w:r>
        <w:rPr>
          <w:rFonts w:ascii="SimSun Identity H;Times New Roman" w:hAnsi="SimSun Identity H;Times New Roman" w:cs="SimSun Identity H;Times New Roman"/>
          <w:color w:val="000000"/>
          <w:kern w:val="0"/>
          <w:sz w:val="32"/>
          <w:szCs w:val="32"/>
        </w:rPr>
        <w:t>建筑装修装饰工程专业承包资质标准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建筑装修装饰工程专业承包资质分为一级、二级。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cs="SimHei Identity H;Times New Roman" w:ascii="SimHei Identity H;Times New Roman" w:hAnsi="SimHei Identity H;Times New Roman"/>
          <w:color w:val="000000"/>
          <w:kern w:val="0"/>
          <w:sz w:val="28"/>
          <w:szCs w:val="28"/>
        </w:rPr>
        <w:t xml:space="preserve">23.1 </w:t>
      </w:r>
      <w:r>
        <w:rPr>
          <w:rFonts w:ascii="SimHei Identity H;Times New Roman" w:hAnsi="SimHei Identity H;Times New Roman" w:cs="SimHei Identity H;Times New Roman"/>
          <w:color w:val="000000"/>
          <w:kern w:val="0"/>
          <w:sz w:val="28"/>
          <w:szCs w:val="28"/>
        </w:rPr>
        <w:t>一级资质标准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 xml:space="preserve">23.1.1 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企业资产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净资产</w:t>
      </w:r>
      <w:r>
        <w:rPr>
          <w:rFonts w:ascii="FangSong_GB2312 Identity H;Times New Roman" w:hAnsi="FangSong_GB2312 Identity H;Times New Roman" w:cs="FangSong_GB2312 Identity H;Times New Roman" w:eastAsia="FangSong_GB2312 Identity H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 xml:space="preserve">1500 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万元以上。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 xml:space="preserve">23.1.2 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企业主要人员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（</w:t>
      </w: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>1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）建筑工程专业一级注册建造师不少于</w:t>
      </w:r>
      <w:r>
        <w:rPr>
          <w:rFonts w:ascii="FangSong_GB2312 Identity H;Times New Roman" w:hAnsi="FangSong_GB2312 Identity H;Times New Roman" w:cs="FangSong_GB2312 Identity H;Times New Roman" w:eastAsia="FangSong_GB2312 Identity H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 xml:space="preserve">5 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人。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（</w:t>
      </w: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>2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）技术负责人具有</w:t>
      </w:r>
      <w:r>
        <w:rPr>
          <w:rFonts w:ascii="FangSong_GB2312 Identity H;Times New Roman" w:hAnsi="FangSong_GB2312 Identity H;Times New Roman" w:cs="FangSong_GB2312 Identity H;Times New Roman" w:eastAsia="FangSong_GB2312 Identity H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 xml:space="preserve">10 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年以上从事工程施工技术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管理工作经历，且具有工程序列高级职称或建筑工程专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业一级注册建造师（或一级注册建筑师或一级注册结构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工程师）执业资格；建筑美术设计、结构、暖通、给排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水、电气等专业中级以上职称人员不少于</w:t>
      </w:r>
      <w:r>
        <w:rPr>
          <w:rFonts w:ascii="FangSong_GB2312 Identity H;Times New Roman" w:hAnsi="FangSong_GB2312 Identity H;Times New Roman" w:cs="FangSong_GB2312 Identity H;Times New Roman" w:eastAsia="FangSong_GB2312 Identity H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 xml:space="preserve">10 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人。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（</w:t>
      </w: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>3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）持有岗位证书的施工现场管理人员不少于</w:t>
      </w:r>
      <w:r>
        <w:rPr>
          <w:rFonts w:ascii="FangSong_GB2312 Identity H;Times New Roman" w:hAnsi="FangSong_GB2312 Identity H;Times New Roman" w:cs="FangSong_GB2312 Identity H;Times New Roman" w:eastAsia="FangSong_GB2312 Identity H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>30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人，且施工员、质量员、安全员、材料员、造价员、劳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务员、资料员等人员齐全。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（</w:t>
      </w: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>4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）经考核或培训合格的木工、砌筑工、镶贴工、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油漆工、石作业工、水电工等中级工以上技术工人不少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于</w:t>
      </w:r>
      <w:r>
        <w:rPr>
          <w:rFonts w:ascii="FangSong_GB2312 Identity H;Times New Roman" w:hAnsi="FangSong_GB2312 Identity H;Times New Roman" w:cs="FangSong_GB2312 Identity H;Times New Roman" w:eastAsia="FangSong_GB2312 Identity H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 xml:space="preserve">30 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人。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 xml:space="preserve">23.1.3 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企业工程业绩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近</w:t>
      </w:r>
      <w:r>
        <w:rPr>
          <w:rFonts w:ascii="FangSong_GB2312 Identity H;Times New Roman" w:hAnsi="FangSong_GB2312 Identity H;Times New Roman" w:cs="FangSong_GB2312 Identity H;Times New Roman" w:eastAsia="FangSong_GB2312 Identity H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 xml:space="preserve">5 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年承担过单项合同额</w:t>
      </w:r>
      <w:r>
        <w:rPr>
          <w:rFonts w:ascii="FangSong_GB2312 Identity H;Times New Roman" w:hAnsi="FangSong_GB2312 Identity H;Times New Roman" w:cs="FangSong_GB2312 Identity H;Times New Roman" w:eastAsia="FangSong_GB2312 Identity H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 xml:space="preserve">1500 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万元以上的装修装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饰工程</w:t>
      </w:r>
      <w:r>
        <w:rPr>
          <w:rFonts w:ascii="FangSong_GB2312 Identity H;Times New Roman" w:hAnsi="FangSong_GB2312 Identity H;Times New Roman" w:cs="FangSong_GB2312 Identity H;Times New Roman" w:eastAsia="FangSong_GB2312 Identity H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 xml:space="preserve">2 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项，工程质量合格。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cs="Times New RomanPSMT Identity H;Times New Roman" w:ascii="Times New RomanPSMT Identity H;Times New Roman" w:hAnsi="Times New RomanPSMT Identity H;Times New Roman"/>
          <w:color w:val="000000"/>
          <w:kern w:val="0"/>
          <w:sz w:val="16"/>
          <w:szCs w:val="16"/>
        </w:rPr>
        <w:t>113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cs="SimHei Identity H;Times New Roman" w:ascii="SimHei Identity H;Times New Roman" w:hAnsi="SimHei Identity H;Times New Roman"/>
          <w:color w:val="000000"/>
          <w:kern w:val="0"/>
          <w:sz w:val="28"/>
          <w:szCs w:val="28"/>
        </w:rPr>
        <w:t xml:space="preserve">23.2 </w:t>
      </w:r>
      <w:r>
        <w:rPr>
          <w:rFonts w:ascii="SimHei Identity H;Times New Roman" w:hAnsi="SimHei Identity H;Times New Roman" w:cs="SimHei Identity H;Times New Roman"/>
          <w:color w:val="000000"/>
          <w:kern w:val="0"/>
          <w:sz w:val="28"/>
          <w:szCs w:val="28"/>
        </w:rPr>
        <w:t>二级资质标准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 xml:space="preserve">23.2.1 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企业资产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净资产</w:t>
      </w:r>
      <w:r>
        <w:rPr>
          <w:rFonts w:ascii="FangSong_GB2312 Identity H;Times New Roman" w:hAnsi="FangSong_GB2312 Identity H;Times New Roman" w:cs="FangSong_GB2312 Identity H;Times New Roman" w:eastAsia="FangSong_GB2312 Identity H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 xml:space="preserve">200 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万元以上。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 xml:space="preserve">23.2.2 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企业主要人员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（</w:t>
      </w: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>1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）建筑工程专业注册建造师不少于</w:t>
      </w:r>
      <w:r>
        <w:rPr>
          <w:rFonts w:ascii="FangSong_GB2312 Identity H;Times New Roman" w:hAnsi="FangSong_GB2312 Identity H;Times New Roman" w:cs="FangSong_GB2312 Identity H;Times New Roman" w:eastAsia="FangSong_GB2312 Identity H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 xml:space="preserve">3 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人。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（</w:t>
      </w: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>2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）技术负责人具有</w:t>
      </w:r>
      <w:r>
        <w:rPr>
          <w:rFonts w:ascii="FangSong_GB2312 Identity H;Times New Roman" w:hAnsi="FangSong_GB2312 Identity H;Times New Roman" w:cs="FangSong_GB2312 Identity H;Times New Roman" w:eastAsia="FangSong_GB2312 Identity H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 xml:space="preserve">8 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年以上从事工程施工技术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管理工作经历，且具有工程序列中级以上职称或建筑工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程专业注册建造师（或注册建筑师或注册结构工程师）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执业资格；建筑美术设计、结构、暖通、给排水、电气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等专业中级以上职称人员不少于</w:t>
      </w:r>
      <w:r>
        <w:rPr>
          <w:rFonts w:ascii="FangSong_GB2312 Identity H;Times New Roman" w:hAnsi="FangSong_GB2312 Identity H;Times New Roman" w:cs="FangSong_GB2312 Identity H;Times New Roman" w:eastAsia="FangSong_GB2312 Identity H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 xml:space="preserve">5 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人。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（</w:t>
      </w: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>3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）持有岗位证书的施工现场管理人员不少于</w:t>
      </w:r>
      <w:r>
        <w:rPr>
          <w:rFonts w:ascii="FangSong_GB2312 Identity H;Times New Roman" w:hAnsi="FangSong_GB2312 Identity H;Times New Roman" w:cs="FangSong_GB2312 Identity H;Times New Roman" w:eastAsia="FangSong_GB2312 Identity H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>10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人，且施工员、质量员、安全员、材料员、造价员、劳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务员、资料员等人员齐全。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（</w:t>
      </w: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>4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）经考核或培训合格的木工、砌筑工、镶贴工、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油漆工、石作业工、水电工等专业技术工人不少于</w:t>
      </w:r>
      <w:r>
        <w:rPr>
          <w:rFonts w:ascii="FangSong_GB2312 Identity H;Times New Roman" w:hAnsi="FangSong_GB2312 Identity H;Times New Roman" w:cs="FangSong_GB2312 Identity H;Times New Roman" w:eastAsia="FangSong_GB2312 Identity H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>15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人。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（</w:t>
      </w: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>4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）技术负责人（或注册建造师</w:t>
      </w: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>)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主持完成过本类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别工程业绩不少于</w:t>
      </w:r>
      <w:r>
        <w:rPr>
          <w:rFonts w:ascii="FangSong_GB2312 Identity H;Times New Roman" w:hAnsi="FangSong_GB2312 Identity H;Times New Roman" w:cs="FangSong_GB2312 Identity H;Times New Roman" w:eastAsia="FangSong_GB2312 Identity H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 xml:space="preserve">2 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项。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cs="SimHei Identity H;Times New Roman" w:ascii="SimHei Identity H;Times New Roman" w:hAnsi="SimHei Identity H;Times New Roman"/>
          <w:color w:val="000000"/>
          <w:kern w:val="0"/>
          <w:sz w:val="28"/>
          <w:szCs w:val="28"/>
        </w:rPr>
        <w:t xml:space="preserve">23.3 </w:t>
      </w:r>
      <w:r>
        <w:rPr>
          <w:rFonts w:ascii="SimHei Identity H;Times New Roman" w:hAnsi="SimHei Identity H;Times New Roman" w:cs="SimHei Identity H;Times New Roman"/>
          <w:color w:val="000000"/>
          <w:kern w:val="0"/>
          <w:sz w:val="28"/>
          <w:szCs w:val="28"/>
        </w:rPr>
        <w:t>承包工程范围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 xml:space="preserve">23.3.1 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一级资质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cs="Times New RomanPSMT Identity H;Times New Roman" w:ascii="Times New RomanPSMT Identity H;Times New Roman" w:hAnsi="Times New RomanPSMT Identity H;Times New Roman"/>
          <w:color w:val="000000"/>
          <w:kern w:val="0"/>
          <w:sz w:val="16"/>
          <w:szCs w:val="16"/>
        </w:rPr>
        <w:t>114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可承担各类建筑装修装饰工程，以及与装修工程直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接配套的其他工程的施工。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 xml:space="preserve">23.3.2 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二级资质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可承担单项合同额</w:t>
      </w:r>
      <w:r>
        <w:rPr>
          <w:rFonts w:ascii="FangSong_GB2312 Identity H;Times New Roman" w:hAnsi="FangSong_GB2312 Identity H;Times New Roman" w:cs="FangSong_GB2312 Identity H;Times New Roman" w:eastAsia="FangSong_GB2312 Identity H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 xml:space="preserve">2000 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万元以下的建筑装修装饰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工程，以及与装修工程直接配套的其他工程的施工。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注：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>1.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与装修工程直接配套的其他工程是指在不改变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主体结构的前提下的水、暖、电及非承重墙的改造。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cs="FangSong_GB2312 Identity H;Times New Roman" w:ascii="FangSong_GB2312 Identity H;Times New Roman" w:hAnsi="FangSong_GB2312 Identity H;Times New Roman"/>
          <w:color w:val="000000"/>
          <w:kern w:val="0"/>
          <w:sz w:val="28"/>
          <w:szCs w:val="28"/>
        </w:rPr>
        <w:t>2.</w:t>
      </w: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建筑美术设计职称包括建筑学、环境艺术、室内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设计、装璜设计、舞美设计、工业设计、雕塑等专业职</w:t>
      </w:r>
    </w:p>
    <w:p>
      <w:p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ascii="FangSong_GB2312 Identity H;Times New Roman" w:hAnsi="FangSong_GB2312 Identity H;Times New Roman" w:cs="FangSong_GB2312 Identity H;Times New Roman"/>
          <w:color w:val="000000"/>
          <w:kern w:val="0"/>
          <w:sz w:val="28"/>
          <w:szCs w:val="28"/>
        </w:rPr>
        <w:t>称。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autoSpaceDE w:val="false"/>
        <w:snapToGrid w:val="false"/>
        <w:jc w:val="left"/>
        <w:rPr>
          <w:kern w:val="0"/>
          <w:sz w:val="24"/>
        </w:rPr>
      </w:pPr>
      <w:r>
        <w:rPr>
          <w:rFonts w:cs="Times New RomanPSMT Identity H;Times New Roman" w:ascii="Times New RomanPSMT Identity H;Times New Roman" w:hAnsi="Times New RomanPSMT Identity H;Times New Roman"/>
          <w:color w:val="000000"/>
          <w:kern w:val="0"/>
          <w:sz w:val="16"/>
          <w:szCs w:val="16"/>
        </w:rPr>
        <w:t>115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 Identity H">
    <w:altName w:val="Times New Roman"/>
    <w:charset w:val="00"/>
    <w:family w:val="auto"/>
    <w:pitch w:val="default"/>
  </w:font>
  <w:font w:name="FangSong_GB2312 Identity H">
    <w:altName w:val="Times New Roman"/>
    <w:charset w:val="00"/>
    <w:family w:val="auto"/>
    <w:pitch w:val="default"/>
  </w:font>
  <w:font w:name="SimHei Identity H">
    <w:altName w:val="Times New Roman"/>
    <w:charset w:val="00"/>
    <w:family w:val="auto"/>
    <w:pitch w:val="default"/>
  </w:font>
  <w:font w:name="Times New RomanPSMT Identity H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3:54:00Z</dcterms:created>
  <dc:creator>文档</dc:creator>
  <dc:description/>
  <cp:keywords/>
  <dc:language>en-US</dc:language>
  <cp:lastModifiedBy>文档</cp:lastModifiedBy>
  <dcterms:modified xsi:type="dcterms:W3CDTF">2014-11-26T03:59:00Z</dcterms:modified>
  <cp:revision>3</cp:revision>
  <dc:subject/>
  <dc:title/>
</cp:coreProperties>
</file>